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296141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5637668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3863353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064852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