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28988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05433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15950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38610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