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83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103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926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332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