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8423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7361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836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927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