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vars_in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vars_in_term : term -&gt; hol_typ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t of type variables used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type_vars_in_term t} returns the set of all type variable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side any subterm of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st of types occurring somewhere in the term may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type variables in the term's toplevel typ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vars_in_term `!x:A. x =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list = [`:A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vars(type_of `!x:A. x = x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, ty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