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type_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type_raw : (hol_type * (string * hol_type list) list) list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define_type} but from a more structured representation tha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ality of {define_type_raw} is the same as {define_type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more structured format for the type specification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 is just the composition of {define_type_raw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se_inductive_type_spec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for the usual reasons {define_type}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general use, but sometimes useful in proof tool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du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parse_inductive_type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