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48684971"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42389795"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44138809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3228116"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