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12360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19300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86172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33939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