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1952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0371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8967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5414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