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83417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20463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58193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77797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