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52597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4877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0981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