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80142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7990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5486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