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66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71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84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2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266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6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35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9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66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451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0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66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07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48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473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12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8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