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77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165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305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96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998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308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094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089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344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314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519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152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6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