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3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288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3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8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18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96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86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481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919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55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70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83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67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182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