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89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09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66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070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52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056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06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68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36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61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796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26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55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1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