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559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773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635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532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235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905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721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230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395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240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145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774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847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