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877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071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936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538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34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06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943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767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116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481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651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203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86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405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272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772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935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