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3322835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9110335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7875627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1946528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