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10654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245283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