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295166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670454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40790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