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459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53414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00805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90231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