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65537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35227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85192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15707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