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75472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4409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49292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