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86528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77963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80463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6136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