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59232269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10993798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73790639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99689175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