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633861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88036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146998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20285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