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302851223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624121432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86623973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485647934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