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09310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0931017"/>
      <w:bookmarkStart w:id="1" w:name="__Fieldmark__0_22009310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