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56076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13685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31330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61818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