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5539910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6837543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9971040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9721368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