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9761634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1226031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3794254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4208327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