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5450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113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56009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0482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