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5563150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4181395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5671567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216702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7713533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