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485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708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632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956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