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77411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72139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30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33021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