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0030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681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344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213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