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neg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neg_imp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implication 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neg_imp "t1 ==&gt; t2"} returns {true}. {is_neg_imp "~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ither an implication nor a neg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rue of negations because {dest_neg_imp} destructs neg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PLAMBDA code). This function used to be called {is_i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eg_imp, is_imp, dest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