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65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519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684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696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