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667049811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4035255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5505280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70848702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341568626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37147283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