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5842218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9402523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6032138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1915720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1667450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888008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44758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4786492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4548436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83493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6960026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8802313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7106485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4827116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079216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6452480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6229056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605490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3694693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4371930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3216702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2075203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6684229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9976194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362758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