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07401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63026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17380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073213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0196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69790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87053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8589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67190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118555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4051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72707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59524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99103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74843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56657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696843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57538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98004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25596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09174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01951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