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43333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73253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98391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