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00023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01873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0112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10732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99756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68193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