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618630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526590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97995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603772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866038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