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08391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73003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77452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566889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2415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50108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87634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