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71030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31175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72464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