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13244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37542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18600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71570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09751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8393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44812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268985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39450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56780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39159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08795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56370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36742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39206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95048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64532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63382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69419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87784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31664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26121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45146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47330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42640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