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03758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40407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258944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268615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920014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23146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642349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667789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987620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82809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33341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414534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10644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657426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93454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94056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68940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22795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989857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807616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863740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614268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