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5449288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5185838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989907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