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1777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2141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62560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63665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50616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045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