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99992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13678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64005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19642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17470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