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36009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23930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46305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61312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38030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20831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50931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