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082208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30647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86589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835126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25448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21480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83544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31809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04947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43834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792972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20476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98677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060721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166664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99163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18725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83675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50240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51967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26202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151726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85645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50050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15216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