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8534962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460196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9119641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7495906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0008016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413577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7826090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9118488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7997797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3046250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608091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2366900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6305825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2359353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3345479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0871432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4805984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2271440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6385659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3302583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1911747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8921673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