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13797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17759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32388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49789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86560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62122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