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69456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23415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18880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06887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04251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