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804143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5155570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3051341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4046557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6684267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2668768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8336325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