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8254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075281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852805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