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137111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27572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6479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2570911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76759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63500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3573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735629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63799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323806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66856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687871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449111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593129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62921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726445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510217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130161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195515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376590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58575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29460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834138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26873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869584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