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213344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569162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7868698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039686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950848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591599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704215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28156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095390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272915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6879208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048232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9178270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685146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3903863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1179461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341892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9355968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102904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537569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219214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598172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