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2981288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6824084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200115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