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5196763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3873991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995701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0466340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353606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2075938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